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едеральное агентство по образованию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Дятьковский  филиа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образовательного учреждения высшего профессионального образования «Белгородский государственный технологический университет им.В.Г.Шухов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both"/>
        <w:rPr>
          <w:b/>
          <w:b/>
        </w:rPr>
      </w:pPr>
      <w:r>
        <w:rPr>
          <w:b/>
        </w:rPr>
        <w:t>242600. Брянская обл.,</w:t>
        <w:tab/>
        <w:tab/>
        <w:tab/>
        <w:tab/>
        <w:tab/>
        <w:t xml:space="preserve">      ИНН 3123017793 КПП 320202001</w:t>
      </w:r>
    </w:p>
    <w:p>
      <w:pPr>
        <w:pStyle w:val="Normal"/>
        <w:ind w:right="-625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Дятьково,                                                                                   Отделение по Дятьковскому район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л. К. Маркса, 7"А" </w:t>
        <w:tab/>
        <w:tab/>
        <w:tab/>
        <w:tab/>
        <w:tab/>
        <w:t xml:space="preserve">     УФК по Брянской  обл.</w:t>
      </w:r>
    </w:p>
    <w:p>
      <w:pPr>
        <w:pStyle w:val="Normal"/>
        <w:ind w:right="-341" w:hanging="0"/>
        <w:jc w:val="both"/>
        <w:rPr>
          <w:b/>
          <w:b/>
        </w:rPr>
      </w:pPr>
      <w:r>
        <w:rPr>
          <w:b/>
        </w:rPr>
        <w:t>телефон: (48333) 3-39-24,  3-69-39                                                (Дятьковский филиал ГОУ ВПО</w:t>
      </w:r>
    </w:p>
    <w:p>
      <w:pPr>
        <w:pStyle w:val="Heading4"/>
        <w:ind w:right="-341" w:hanging="0"/>
        <w:rPr/>
      </w:pPr>
      <w:r>
        <w:rPr/>
        <w:t>факс: (48333) 3-39-24</w:t>
      </w:r>
      <w:r>
        <w:rPr>
          <w:b w:val="false"/>
        </w:rPr>
        <w:t xml:space="preserve">             </w:t>
        <w:tab/>
        <w:tab/>
        <w:tab/>
        <w:tab/>
        <w:t xml:space="preserve">      </w:t>
      </w:r>
      <w:r>
        <w:rPr/>
        <w:t>«БГТУ им. В.Г.Шухова»</w:t>
      </w:r>
    </w:p>
    <w:p>
      <w:pPr>
        <w:pStyle w:val="Heading4"/>
        <w:ind w:left="5040" w:right="-341" w:hanging="0"/>
        <w:rPr/>
      </w:pPr>
      <w:r>
        <w:rPr/>
        <w:t xml:space="preserve">       </w:t>
      </w:r>
      <w:r>
        <w:rPr/>
        <w:t>лицевой счет 06073698410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Р/счет 40503810300001000025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БИК 0415530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 xml:space="preserve">       в РКЦ  г. Дять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4  от 21.06.2010 г.                                            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Экспертное заключ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оект решения Дятьковского районного Совета народных депутатов «О внесении изменений и дополнений в решение Дятьковского районного Совета народных депутатов от 8 декабря 2009 года № 4-27 «О бюджете Дятьковского района на 2010 год и на плановый период 2011 и 201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 xml:space="preserve">В соответствии с  решением Дятьковского районного Совета народных депутатов от 27 декабря 2007 года № 3-321 «О проведении обязательной публичной независимой экспертизы проектов решений по вопросам бюджетной и налоговой политики», Дятьковский  филиал государственного образовательного учреждения высшего профессионального образования «Белгородский государственный технологический университет им.В.Г.Шухова» </w:t>
      </w:r>
      <w:r>
        <w:rPr>
          <w:b w:val="false"/>
          <w:szCs w:val="28"/>
        </w:rPr>
        <w:t>рассмотрел проект решения Дятьковского районного Совета народных депутатов «О внесении изменений и дополнений в решение Дятьковского районного Совета народных депутатов от 8 декабря 2009 года № 4-27 «О бюджете Дятьковского района на 2010 год и на плановый период 2011 и 2012 годов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  <w:szCs w:val="28"/>
        </w:rPr>
        <w:t>Предлагаемым проектом  изменяются основные характеристики бюджета Дятьковского района на 201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оходам    на (+) 2 417 31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сходам на (+) 2 417 31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фицит бюджета не изменяется.</w:t>
      </w:r>
    </w:p>
    <w:p>
      <w:pPr>
        <w:pStyle w:val="Normal"/>
        <w:spacing w:lineRule="auto" w:line="264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ах и расходах производятся в соответствии с принятыми нормативными правовыми актами Брянской области по уточнению безвозмездных  поступления из областного бюджета на сумму 2 417 313 рублей.</w:t>
      </w:r>
    </w:p>
    <w:p>
      <w:pPr>
        <w:pStyle w:val="Normal"/>
        <w:spacing w:lineRule="auto" w:line="264" w:before="120" w:after="0"/>
        <w:ind w:firstLine="902"/>
        <w:jc w:val="both"/>
        <w:rPr/>
      </w:pPr>
      <w:r>
        <w:rPr>
          <w:sz w:val="28"/>
          <w:szCs w:val="28"/>
        </w:rPr>
        <w:t>Кроме того, предусмотрено выделение  бюджетных ассигнований на расходы, не предусмотренные бюджетом, за счет уменьшения  резервного фонда администрации Дятьковского района и перераспределения плановых ассигнований.</w:t>
      </w:r>
    </w:p>
    <w:p>
      <w:pPr>
        <w:pStyle w:val="Normal"/>
        <w:spacing w:lineRule="auto" w:line="264"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несены уточнения в приложения 3 «Перечень главных администраторов доходов бюджета Дятьковского района» и приложение 7 дополнено таблицами 8 и 9 по распределению субсидий из областного бюджета бюджетам поселений.  </w:t>
      </w:r>
    </w:p>
    <w:p>
      <w:pPr>
        <w:pStyle w:val="Normal"/>
        <w:spacing w:lineRule="auto" w:line="264" w:before="120" w:after="0"/>
        <w:ind w:firstLine="902"/>
        <w:jc w:val="both"/>
        <w:rPr/>
      </w:pPr>
      <w:r>
        <w:rPr>
          <w:sz w:val="28"/>
          <w:szCs w:val="28"/>
        </w:rPr>
        <w:t>Предложенный проект решения соответствует нормам бюджетного законодательства, необходимые изменения отражены в пунктах Решения и приложениях к  нему.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/>
        <w:t xml:space="preserve">          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Рассмотрев предложенный на экспертизу проект решения Дятьковского районного Совета народных депутатов, </w:t>
      </w:r>
      <w:r>
        <w:rPr>
          <w:b w:val="false"/>
        </w:rPr>
        <w:t xml:space="preserve">Дятьковский  филиал государственного образовательного учреждения высшего профессионального образования «Белгородский государственный технологический университет им.В.Г.Шухова» </w:t>
      </w:r>
      <w:r>
        <w:rPr>
          <w:b w:val="false"/>
          <w:szCs w:val="28"/>
        </w:rPr>
        <w:t>считает, что данный проект решения может быть принят к рассмотрению Дятьковским районным Советом народных депутатов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ят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а БГТУ им. В.Г. Шухова,</w:t>
      </w:r>
    </w:p>
    <w:p>
      <w:pPr>
        <w:pStyle w:val="Normal"/>
        <w:jc w:val="both"/>
        <w:rPr/>
      </w:pPr>
      <w:r>
        <w:rPr>
          <w:sz w:val="28"/>
          <w:szCs w:val="28"/>
        </w:rPr>
        <w:t>кандидат педагогических наук, доцент                                          Гусарова С.Е.</w:t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both"/>
      <w:outlineLvl w:val="3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5:00Z</dcterms:created>
  <dc:creator>Администратор</dc:creator>
  <dc:description/>
  <cp:keywords/>
  <dc:language>en-US</dc:language>
  <cp:lastModifiedBy>Администратор</cp:lastModifiedBy>
  <cp:lastPrinted>2008-11-20T11:18:00Z</cp:lastPrinted>
  <dcterms:modified xsi:type="dcterms:W3CDTF">2010-06-18T07:31:00Z</dcterms:modified>
  <cp:revision>3</cp:revision>
  <dc:subject/>
  <dc:title>ЭКСПЕРТНОЕ ЗАКЛЮЧЕНИЕ </dc:title>
</cp:coreProperties>
</file>